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try always to be honest. This one particular time I went to the grocery store and I got my groceries and everything and went to the checkout. I gave the checkout girl a twenty dollar bill and when she gave me back the change, she gave me too much. It was a real temptation. Especially when you need money and everything like that, it’s a temptation, but I went ahead and told her that she gave me too much change. She was very, very grateful because I guess it comes out of her pocket if she does things like that.  I felt like I had to be honest about it and it made me feel really g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03:00Z</dcterms:created>
  <dc:creator>Subject Account</dc:creator>
  <dc:description/>
  <cp:keywords/>
  <dc:language>en-US</dc:language>
  <cp:lastModifiedBy>Subject Account</cp:lastModifiedBy>
  <dcterms:modified xsi:type="dcterms:W3CDTF">2005-06-30T18:03:00Z</dcterms:modified>
  <cp:revision>1</cp:revision>
  <dc:subject/>
  <dc:title>Memory 5027</dc:title>
</cp:coreProperties>
</file>